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0416022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663965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5514494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8325266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